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Spis treści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1.</w:t>
        <w:tab/>
      </w:r>
      <w:r>
        <w:rPr>
          <w:sz w:val="22"/>
        </w:rPr>
        <w:t>Pomiary w centrach handlowych</w:t>
      </w:r>
      <w:r>
        <w:rPr>
          <w:sz w:val="22"/>
          <w:szCs w:val="22"/>
        </w:rPr>
        <w:tab/>
        <w:t>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1.1.</w:t>
        <w:tab/>
        <w:t>GALERIA DOMINIKAŃSKA</w:t>
        <w:tab/>
        <w:t>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1.2.</w:t>
        <w:tab/>
        <w:t>PASAŻ GRUNWALDZKI</w:t>
        <w:tab/>
        <w:t>2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1.3.</w:t>
        <w:tab/>
        <w:t>MAGNOLIA PARK</w:t>
        <w:tab/>
        <w:t>3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1.4.</w:t>
        <w:tab/>
        <w:t>KORONA + CASTORAMA</w:t>
        <w:tab/>
        <w:t>5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5.</w:t>
        <w:tab/>
        <w:t>PRAKTIKER + FAMILY POINT</w:t>
        <w:tab/>
        <w:t>7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1.6.</w:t>
        <w:tab/>
        <w:t>MARINO</w:t>
        <w:tab/>
        <w:t>9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2.</w:t>
        <w:tab/>
      </w:r>
      <w:r>
        <w:rPr>
          <w:sz w:val="22"/>
        </w:rPr>
        <w:t>Pomiary na parkingach i przystankach transportu publicznego w pobliżu obiektu w którym odbywa się impreza masowa</w:t>
      </w:r>
      <w:r>
        <w:rPr>
          <w:sz w:val="22"/>
          <w:szCs w:val="22"/>
        </w:rPr>
        <w:tab/>
        <w:t>10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2.1.</w:t>
        <w:tab/>
      </w:r>
      <w:r>
        <w:rPr>
          <w:sz w:val="22"/>
        </w:rPr>
        <w:t>Pomiary parkowania w pobliżu obiektu w którym odbywa się impreza masowa</w:t>
      </w:r>
      <w:r>
        <w:rPr>
          <w:sz w:val="22"/>
          <w:szCs w:val="22"/>
        </w:rPr>
        <w:tab/>
        <w:t>1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2.2.</w:t>
        <w:tab/>
      </w:r>
      <w:r>
        <w:rPr>
          <w:sz w:val="22"/>
        </w:rPr>
        <w:t>Pomiar osób wsiadających i wysiadających na przystankach transportu publicznego w pobliżu obiektu w którym odbywa się impreza masowa</w:t>
        <w:tab/>
        <w:t>12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2.3.</w:t>
        <w:tab/>
      </w:r>
      <w:r>
        <w:rPr>
          <w:sz w:val="22"/>
        </w:rPr>
        <w:t>Pomiar liczby osób wchodzących na imprezę masową</w:t>
        <w:tab/>
        <w:t>12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2.4.</w:t>
        <w:tab/>
      </w:r>
      <w:r>
        <w:rPr>
          <w:sz w:val="22"/>
        </w:rPr>
        <w:t>Badanie ankietowe osób wchodzących na imprezę masową</w:t>
        <w:tab/>
        <w:t>12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 w:val="22"/>
        </w:rPr>
        <w:t>3.</w:t>
        <w:tab/>
        <w:t>Pomiary natężenia ruchu rowerowego</w:t>
        <w:tab/>
        <w:t>12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  <w:t>Spis tabel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1.1.</w:t>
        <w:tab/>
        <w:t>T</w:t>
      </w:r>
      <w:r>
        <w:rPr/>
        <w:t>abela natężeń wchodzących i wychodzących – Galeria Dominikańska</w:t>
      </w:r>
      <w:r>
        <w:rPr>
          <w:szCs w:val="22"/>
        </w:rPr>
        <w:tab/>
        <w:t>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1.2.</w:t>
        <w:tab/>
      </w:r>
      <w:r>
        <w:rPr/>
        <w:t>Tabela natężeń wjeżdżających samochodów osobowych o określonym napełnieniu – Galeria Dominikańska</w:t>
        <w:tab/>
        <w:t>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1.3.</w:t>
        <w:tab/>
        <w:t>T</w:t>
      </w:r>
      <w:r>
        <w:rPr/>
        <w:t>abela natężeń samochodów osobowych wyjeżdżających – Galeria Dominikańska</w:t>
        <w:tab/>
        <w:t>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  <w:lang w:val="de-DE"/>
        </w:rPr>
        <w:t>tab.1.1.4.</w:t>
        <w:tab/>
      </w:r>
      <w:r>
        <w:rPr/>
        <w:t>Sposób odbycia podróży w podziale na środki transportu – Galeria Dominikańska</w:t>
        <w:tab/>
        <w:t>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  <w:lang w:val="de-DE"/>
        </w:rPr>
        <w:t>tab.1.1.5.</w:t>
        <w:tab/>
      </w:r>
      <w:r>
        <w:rPr/>
        <w:t>Źródło rozpoczecia podróży do Centrum Handlowego – Galeria Dominikańska</w:t>
        <w:tab/>
        <w:t>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1.6.</w:t>
        <w:tab/>
      </w:r>
      <w:r>
        <w:rPr/>
        <w:t>Cel zakończenia podróży z Centrum Handlowego – Galeria Dominikańska</w:t>
        <w:tab/>
        <w:t>1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1.7.</w:t>
        <w:tab/>
      </w:r>
      <w:r>
        <w:rPr/>
        <w:t>Powód przyjazdu do Centrum Handlowego – Galeria Dominikańska</w:t>
        <w:tab/>
        <w:t>1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1.8.</w:t>
        <w:tab/>
      </w:r>
      <w:r>
        <w:rPr/>
        <w:t>Częstotliwość przyjazdów do Centrum Handlowego – Galeria Dominikańska</w:t>
        <w:tab/>
        <w:t>1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1.9.</w:t>
        <w:tab/>
      </w:r>
      <w:r>
        <w:rPr/>
        <w:t>Rejony komunikacyjne będące źródłem podróży do Centrum Handlowego – Galeria Dominikańska.</w:t>
        <w:tab/>
        <w:t>1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2.1.</w:t>
        <w:tab/>
        <w:t>T</w:t>
      </w:r>
      <w:r>
        <w:rPr/>
        <w:t>abela natężeń wchodzących i wychodzących – Pasaż Grunwaldzki</w:t>
      </w:r>
      <w:r>
        <w:rPr>
          <w:szCs w:val="22"/>
        </w:rPr>
        <w:tab/>
        <w:t>2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2.</w:t>
        <w:tab/>
      </w:r>
      <w:r>
        <w:rPr/>
        <w:t>Tabela natężeń wjeżdżających samochodów osobowych o określonym napełnieniu – Pasaż Grunwaldzki</w:t>
        <w:tab/>
        <w:t>2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3.</w:t>
        <w:tab/>
        <w:t>T</w:t>
      </w:r>
      <w:r>
        <w:rPr/>
        <w:t>abela natężeń samochodów osobowych wyjeżdżających – Pasaż Grunwaldzki</w:t>
        <w:tab/>
        <w:t>2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4.</w:t>
        <w:tab/>
      </w:r>
      <w:r>
        <w:rPr/>
        <w:t>Sposób odbycia podróży w podziale na środki transportu – Pasaż Grunwaldzki</w:t>
        <w:tab/>
        <w:t>2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5.</w:t>
        <w:tab/>
      </w:r>
      <w:r>
        <w:rPr/>
        <w:t>Źródło rozpoczecia podróży do Centrum Handlowego – Pasaż Grunwaldzki</w:t>
        <w:tab/>
        <w:t>2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6.</w:t>
        <w:tab/>
      </w:r>
      <w:r>
        <w:rPr/>
        <w:t>Cel zakończenia podróży z Centrum Handlowego – Pasaż Grunwaldzki</w:t>
        <w:tab/>
        <w:t>2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7.</w:t>
        <w:tab/>
      </w:r>
      <w:r>
        <w:rPr/>
        <w:t>Powód przyjazdu do Centrum Handlowego – Pasaż Grunwaldzki</w:t>
        <w:tab/>
        <w:t>3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2.8.</w:t>
        <w:tab/>
      </w:r>
      <w:r>
        <w:rPr/>
        <w:t>Częstotliwość przyjazdów do Centrum Handlowego – Pasaż Grunwaldzki</w:t>
        <w:tab/>
        <w:t>3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2.9.</w:t>
        <w:tab/>
        <w:t>Rejony komunikacyjne będące źródłem podróży do Centrum Handlowego – Pasaż Grunwaldzki</w:t>
        <w:tab/>
        <w:t>3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1.</w:t>
        <w:tab/>
        <w:t>T</w:t>
      </w:r>
      <w:r>
        <w:rPr/>
        <w:t>abela natężeń wchodzących i wychodzących – Magnolia Park</w:t>
      </w:r>
      <w:r>
        <w:rPr>
          <w:szCs w:val="22"/>
        </w:rPr>
        <w:tab/>
        <w:t>4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2.</w:t>
        <w:tab/>
      </w:r>
      <w:r>
        <w:rPr/>
        <w:t>Tabela natężeń wjeżdżających samochodów osobowych o określonym napełnieniu – Magnolia Park</w:t>
        <w:tab/>
        <w:t>4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3.</w:t>
        <w:tab/>
        <w:t>T</w:t>
      </w:r>
      <w:r>
        <w:rPr/>
        <w:t>abela natężeń samochodów osobowych wyjeżdżających – Magnolia Park</w:t>
        <w:tab/>
        <w:t>4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4.</w:t>
        <w:tab/>
      </w:r>
      <w:r>
        <w:rPr/>
        <w:t>Sposób odbycia podróży w podziale na środki transportu – Magnolia Park</w:t>
        <w:tab/>
        <w:t>4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5.</w:t>
        <w:tab/>
      </w:r>
      <w:r>
        <w:rPr/>
        <w:t>Źródło rozpoczecia podróży do Centrum Handlowego – Magnolia Park</w:t>
        <w:tab/>
        <w:t>4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6.</w:t>
        <w:tab/>
      </w:r>
      <w:r>
        <w:rPr/>
        <w:t>Cel zakończenia podróży z Centrum Handlowego – Magnolia Park</w:t>
        <w:tab/>
        <w:t>4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7.</w:t>
        <w:tab/>
      </w:r>
      <w:r>
        <w:rPr/>
        <w:t>Powód przyjazdu do Centrum Handlowego – Magnolia Park</w:t>
        <w:tab/>
        <w:t>4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8.</w:t>
        <w:tab/>
      </w:r>
      <w:r>
        <w:rPr/>
        <w:t>Częstotliwość przyjazdów do Centrum Handlowego – Magnolia Park</w:t>
        <w:tab/>
        <w:t>5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3.9.</w:t>
        <w:tab/>
        <w:t>Rejony komunikacyjne będące źródłem podróży do Centrum Handlowego – Magnolia Park</w:t>
        <w:tab/>
        <w:t>5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4.1.</w:t>
        <w:tab/>
        <w:t>T</w:t>
      </w:r>
      <w:r>
        <w:rPr/>
        <w:t>abela natężeń wchodzących i wychodzących – Korona + Castorama</w:t>
      </w:r>
      <w:r>
        <w:rPr>
          <w:szCs w:val="22"/>
        </w:rPr>
        <w:tab/>
        <w:t>5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2.</w:t>
        <w:tab/>
      </w:r>
      <w:r>
        <w:rPr/>
        <w:t>Tabela natężeń wjeżdżających samochodów osobowych o określonym napełnieniu – Korona + Castorama</w:t>
        <w:tab/>
        <w:t>5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3.</w:t>
        <w:tab/>
        <w:t>T</w:t>
      </w:r>
      <w:r>
        <w:rPr/>
        <w:t>abela natężeń samochodów osobowych wyjeżdżających – Korona + Castorama</w:t>
        <w:tab/>
        <w:t>5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4.</w:t>
        <w:tab/>
      </w:r>
      <w:r>
        <w:rPr/>
        <w:t>Sposób odbycia podróży w podziale na środki transportu – Korona + Castorama</w:t>
        <w:tab/>
        <w:t>6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5.</w:t>
        <w:tab/>
      </w:r>
      <w:r>
        <w:rPr/>
        <w:t>Źródło rozpoczecia podróży do Centrum Handlowego – Korona + Castorama</w:t>
        <w:tab/>
        <w:t>6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6.</w:t>
        <w:tab/>
      </w:r>
      <w:r>
        <w:rPr/>
        <w:t>Cel zakończenia podróży z Centrum Handlowego – Korona + Castorama</w:t>
        <w:tab/>
        <w:t>6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4.7.</w:t>
        <w:tab/>
      </w:r>
      <w:r>
        <w:rPr/>
        <w:t>Powód przyjazdu do Centrum Handlowego – Korona + Castorama</w:t>
        <w:tab/>
        <w:t>6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4.8.</w:t>
        <w:tab/>
      </w:r>
      <w:r>
        <w:rPr/>
        <w:t>Częstotliwość przyjazdów do Centrum Handlowego – Korona + Castorama</w:t>
        <w:tab/>
        <w:t>6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4.9.</w:t>
        <w:tab/>
        <w:t>Rejony komunikacyjne będące źródłem podróży do Centrum Handlowego – Korona + Castorama</w:t>
        <w:tab/>
        <w:t>7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5.1.</w:t>
        <w:tab/>
        <w:t>T</w:t>
      </w:r>
      <w:r>
        <w:rPr/>
        <w:t>abela natężeń wchodzących i wychodzących – Praktiker + Family Point</w:t>
      </w:r>
      <w:r>
        <w:rPr>
          <w:szCs w:val="22"/>
        </w:rPr>
        <w:tab/>
        <w:t>7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2.</w:t>
        <w:tab/>
      </w:r>
      <w:r>
        <w:rPr/>
        <w:t>Tabela natężeń wjeżdżających samochodów osobowych o określonym napełnieniu – Praktiker + Family Point</w:t>
        <w:tab/>
        <w:t>7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3.</w:t>
        <w:tab/>
        <w:t>T</w:t>
      </w:r>
      <w:r>
        <w:rPr/>
        <w:t>abela natężeń samochodów osobowych wyjeżdżających – Praktiker + Family Point</w:t>
        <w:tab/>
        <w:t>7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4.</w:t>
        <w:tab/>
      </w:r>
      <w:r>
        <w:rPr/>
        <w:t>Sposób odbycia podróży w podziale na środki transportu – Praktiker + Family Point</w:t>
        <w:tab/>
        <w:t>7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5.</w:t>
        <w:tab/>
      </w:r>
      <w:r>
        <w:rPr/>
        <w:t>Źródło rozpoczecia podróży do Centrum Handlowego – Praktiker + Family Point</w:t>
        <w:tab/>
        <w:t>8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6.</w:t>
        <w:tab/>
      </w:r>
      <w:r>
        <w:rPr/>
        <w:t>Cel zakończenia podróży z Centrum Handlowego – Praktiker + Family Point</w:t>
        <w:tab/>
        <w:t>8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5.7.</w:t>
        <w:tab/>
      </w:r>
      <w:r>
        <w:rPr/>
        <w:t>Powód przyjazdu do Centrum Handlowego – Praktiker + Family Point</w:t>
        <w:tab/>
        <w:t>8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5.8.</w:t>
        <w:tab/>
      </w:r>
      <w:r>
        <w:rPr/>
        <w:t>Częstotliwość przyjazdów do Centrum Handlowego – Praktiker + Family Point</w:t>
        <w:tab/>
        <w:t>8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5.9.</w:t>
        <w:tab/>
        <w:t>Rejony komunikacyjne będące źródłem podróży do Centrum Handlowego – Praktiker + Family Point</w:t>
        <w:tab/>
        <w:t>8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6.1.</w:t>
        <w:tab/>
        <w:t>T</w:t>
      </w:r>
      <w:r>
        <w:rPr/>
        <w:t>abela natężeń wchodzących i wychodzących – Marino</w:t>
      </w:r>
      <w:r>
        <w:rPr>
          <w:szCs w:val="22"/>
        </w:rPr>
        <w:tab/>
        <w:t>9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2.</w:t>
        <w:tab/>
      </w:r>
      <w:r>
        <w:rPr/>
        <w:t>Tabela natężeń wjeżdżających samochodów osobowych o określonym napełnieniu – Marino</w:t>
        <w:tab/>
        <w:t>9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3.</w:t>
        <w:tab/>
        <w:t>T</w:t>
      </w:r>
      <w:r>
        <w:rPr/>
        <w:t>abela natężeń samochodów osobowych wyjeżdżających – Marino</w:t>
        <w:tab/>
        <w:t>9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4.</w:t>
        <w:tab/>
      </w:r>
      <w:r>
        <w:rPr/>
        <w:t>Sposób odbycia podróży w podziale na środki transportu – Marino</w:t>
        <w:tab/>
        <w:t>9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5</w:t>
        <w:tab/>
      </w:r>
      <w:r>
        <w:rPr/>
        <w:t>Źródło rozpoczecia podróży do Centrum Handlowego – Marino</w:t>
        <w:tab/>
        <w:t>9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6.</w:t>
        <w:tab/>
      </w:r>
      <w:r>
        <w:rPr/>
        <w:t>Cel zakończenia podróży z Centrum Handlowego – Marino</w:t>
        <w:tab/>
        <w:t>9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6.7.</w:t>
        <w:tab/>
      </w:r>
      <w:r>
        <w:rPr/>
        <w:t>Powód przyjazdu do Centrum Handlowego – Marino</w:t>
        <w:tab/>
        <w:t>10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6.8.</w:t>
        <w:tab/>
      </w:r>
      <w:r>
        <w:rPr/>
        <w:t>Częstotliwość przyjazdów do Centrum Handlowego – Marino</w:t>
        <w:tab/>
        <w:t>10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6.9.</w:t>
        <w:tab/>
        <w:t>Rejony komunikacyjne będące źródłem podróży do Centrum Handlowego – Marino</w:t>
        <w:tab/>
        <w:t>10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1.1.</w:t>
        <w:tab/>
      </w:r>
      <w:r>
        <w:rPr/>
        <w:t>Pomiar akumulacji parkowania w dniu imprezy masowej</w:t>
      </w:r>
      <w:r>
        <w:rPr>
          <w:szCs w:val="22"/>
        </w:rPr>
        <w:tab/>
        <w:t>11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1.2.</w:t>
        <w:tab/>
      </w:r>
      <w:r>
        <w:rPr/>
        <w:t>Porównawczy pomiar akumulacji parkowania w dniu bez imprezy masowej.</w:t>
      </w:r>
      <w:r>
        <w:rPr>
          <w:szCs w:val="22"/>
        </w:rPr>
        <w:tab/>
        <w:t>11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1.3.</w:t>
        <w:tab/>
      </w:r>
      <w:r>
        <w:rPr/>
        <w:t>Różnica w akumulacji w dniu imprezy masowej i w dniu bez imprezy masowej</w:t>
      </w:r>
      <w:r>
        <w:rPr>
          <w:szCs w:val="22"/>
        </w:rPr>
        <w:tab/>
        <w:t>11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1.4.</w:t>
        <w:tab/>
      </w:r>
      <w:r>
        <w:rPr/>
        <w:t>Napełnienie parkingów w dniu imprezy masowej w [%]</w:t>
        <w:tab/>
        <w:t>11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/>
        <w:t>tab.2.1.5.</w:t>
        <w:tab/>
        <w:t>Napełnienie parkingów w dniu bez imprezy targowej [%]</w:t>
        <w:tab/>
        <w:t>11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1.6.</w:t>
        <w:tab/>
      </w:r>
      <w:r>
        <w:rPr/>
        <w:t>Liczba pojazdów zaparkowanych niezgodnie z przepisami</w:t>
        <w:tab/>
        <w:t>11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/>
        <w:t>tab.2.2.1.</w:t>
        <w:tab/>
        <w:t>Wymiana pasażerska w dniu imprezy masowej</w:t>
        <w:tab/>
        <w:t>12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2.2.2.</w:t>
        <w:tab/>
      </w:r>
      <w:r>
        <w:rPr/>
        <w:t>Wymiana pasażerska w dniu bez imprezy masowej</w:t>
        <w:tab/>
        <w:t>12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2.2.3.</w:t>
        <w:tab/>
        <w:t>Różnice w wymianie pasażerskiej między dniem z i bez imprezy masowej</w:t>
        <w:tab/>
        <w:t>12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2.4.1.</w:t>
        <w:tab/>
        <w:t>Struktura przestrzenna i rodzajowa dojazdów na imprezę masową</w:t>
        <w:tab/>
        <w:t>12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2.4.2.</w:t>
        <w:tab/>
        <w:t>Struktura rodzajowa w zależności od okresu dojazdu na imprezę masową</w:t>
        <w:tab/>
        <w:t>12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3.1.</w:t>
        <w:tab/>
      </w:r>
      <w:r>
        <w:rPr>
          <w:szCs w:val="22"/>
        </w:rPr>
        <w:t>Pomiar natężenia ruchu rowerowego na punkcie R1 (Grobla Szczytnicko - Bartoszowicka)</w:t>
        <w:tab/>
        <w:t>12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3.2.</w:t>
        <w:tab/>
        <w:t>Pomiar natężenia ruchu rowerowego na punkcie R2 (ul. Pasterska)</w:t>
        <w:tab/>
        <w:t>12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3.3.</w:t>
        <w:tab/>
        <w:t>Pomiar natężenia ruchu rowerowego na punkcie R3 (ul. Grobla Karłowicko – Rędzińska)</w:t>
        <w:tab/>
        <w:t>130</w:t>
      </w:r>
      <w:r>
        <w:br w:type="page"/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b/>
          <w:bCs/>
          <w:szCs w:val="18"/>
        </w:rPr>
        <w:t>Spis rysunków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1.</w:t>
        <w:tab/>
        <w:t>P</w:t>
      </w:r>
      <w:r>
        <w:rPr/>
        <w:t>lan sytuacyjny z oznaczeniem punktów pomiarowych – Galeria Dominikańska</w:t>
      </w:r>
      <w:r>
        <w:rPr>
          <w:szCs w:val="22"/>
        </w:rPr>
        <w:tab/>
        <w:t>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2.</w:t>
        <w:tab/>
      </w:r>
      <w:r>
        <w:rPr/>
        <w:t>Wykres natężeń wchodzących i wychodzących – Galeria Dominikańska</w:t>
        <w:tab/>
        <w:t>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3.</w:t>
        <w:tab/>
      </w:r>
      <w:r>
        <w:rPr/>
        <w:t>Wykres natężeń samochodów osobowych wjeżdżających i wyjeżdżających – Galeria Dominikańska</w:t>
        <w:tab/>
        <w:t>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4.</w:t>
        <w:tab/>
      </w:r>
      <w:r>
        <w:rPr/>
        <w:t>Wykres natężeń samochodów osobowych wjeżdżających o określonym napełnieniu – Galeria Dominikańska</w:t>
        <w:tab/>
        <w:t>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5</w:t>
        <w:tab/>
      </w:r>
      <w:r>
        <w:rPr/>
        <w:t>Sposób odbycia podróży w podziale na środki transportu – Galeria Dominikańska – sobota</w:t>
        <w:tab/>
        <w:t>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6.</w:t>
        <w:tab/>
      </w:r>
      <w:r>
        <w:rPr/>
        <w:t>Sposób odbycia podróży w podziale na środki transportu – Galeria Dominikańska – niedziela</w:t>
        <w:tab/>
        <w:t>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7.</w:t>
        <w:tab/>
      </w:r>
      <w:r>
        <w:rPr/>
        <w:t>Sposób odbycia podróży w podziale na środki transportu – Galeria Dominikańska – weekend</w:t>
        <w:tab/>
        <w:t>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8.</w:t>
        <w:tab/>
      </w:r>
      <w:r>
        <w:rPr/>
        <w:t>Źródło rozpoczecia podróży do Centrum Handlowego – Galeria Dominikańska – sobota</w:t>
        <w:tab/>
        <w:t>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9.</w:t>
        <w:tab/>
      </w:r>
      <w:r>
        <w:rPr/>
        <w:t>Źródło rozpoczecia podróży do Centrum Handlowego – Galeria Dominikańska – niedziela</w:t>
        <w:tab/>
        <w:t>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10.</w:t>
        <w:tab/>
      </w:r>
      <w:r>
        <w:rPr/>
        <w:t>Źródło rozpoczecia podróży do Centrum Handlowego – Galeria Dominikańska – weekend</w:t>
      </w:r>
      <w:r>
        <w:rPr>
          <w:szCs w:val="22"/>
        </w:rPr>
        <w:tab/>
        <w:t>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11.</w:t>
        <w:tab/>
      </w:r>
      <w:r>
        <w:rPr/>
        <w:t>Cel zakończenia podróży z Centrum Handlowego – Galeria Dominikańska – sobota</w:t>
      </w:r>
      <w:r>
        <w:rPr>
          <w:szCs w:val="22"/>
        </w:rPr>
        <w:tab/>
        <w:t>1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12.</w:t>
        <w:tab/>
      </w:r>
      <w:r>
        <w:rPr/>
        <w:t>Cel zakończenia podróży z Centrum Handlowego – Galeria Dominikańska – niedziela</w:t>
      </w:r>
      <w:r>
        <w:rPr>
          <w:szCs w:val="22"/>
        </w:rPr>
        <w:tab/>
        <w:t>1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1.13.</w:t>
        <w:tab/>
      </w:r>
      <w:r>
        <w:rPr/>
        <w:t>Cel zakończenia podróży z Centrum Handlowego – Galeria Dominikańska – weekend</w:t>
      </w:r>
      <w:r>
        <w:rPr>
          <w:szCs w:val="22"/>
        </w:rPr>
        <w:tab/>
        <w:t>1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14.</w:t>
        <w:tab/>
      </w:r>
      <w:r>
        <w:rPr/>
        <w:t>Powód przyjazdu do Centrum Handlowego – Galeria Dominikańska – sobota</w:t>
        <w:tab/>
        <w:t>1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15.</w:t>
        <w:tab/>
      </w:r>
      <w:r>
        <w:rPr/>
        <w:t>Powód przyjazdu do Centrum Handlowego – Galeria Dominikańska – niedziela</w:t>
        <w:tab/>
        <w:t>1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16.</w:t>
        <w:tab/>
      </w:r>
      <w:r>
        <w:rPr/>
        <w:t>Powód przyjazdu do Centrum Handlowego – Galeria Dominikańska – weekend</w:t>
        <w:tab/>
        <w:t>1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17.</w:t>
        <w:tab/>
      </w:r>
      <w:r>
        <w:rPr/>
        <w:t>Częstotliwość przyjazdów do Centrum Handlowego – Galeria Dominikańska – sobota</w:t>
        <w:tab/>
        <w:t>1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1.18.</w:t>
        <w:tab/>
      </w:r>
      <w:r>
        <w:rPr/>
        <w:t>Częstotliwość przyjazdów do Centrum Handlowego – Galeria Dominikańska – niedziela</w:t>
        <w:tab/>
        <w:t>1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szCs w:val="22"/>
        </w:rPr>
        <w:t>rys.1.1.19.</w:t>
        <w:tab/>
      </w:r>
      <w:r>
        <w:rPr/>
        <w:t>Częstotliwość przyjazdów do Centrum Handlowego – Galeria Dominikańska – weekend</w:t>
        <w:tab/>
        <w:t>1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1.</w:t>
        <w:tab/>
        <w:t>P</w:t>
      </w:r>
      <w:r>
        <w:rPr/>
        <w:t>lan sytuacyjny z oznaczeniem punktów pomiarowych – Pasaż Grunwaldzki</w:t>
      </w:r>
      <w:r>
        <w:rPr>
          <w:szCs w:val="22"/>
        </w:rPr>
        <w:tab/>
        <w:t>2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2.</w:t>
        <w:tab/>
      </w:r>
      <w:r>
        <w:rPr/>
        <w:t>Wykres natężeń wchodzących i wychodzących – Pasaż Grunwaldzki</w:t>
        <w:tab/>
        <w:t>2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3.</w:t>
        <w:tab/>
      </w:r>
      <w:r>
        <w:rPr/>
        <w:t>Wykres natężeń samochodów osobowych wjeżdżających i wyjeżdżających – Pasaż Grunwaldzki</w:t>
        <w:tab/>
        <w:t>2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4.</w:t>
        <w:tab/>
      </w:r>
      <w:r>
        <w:rPr/>
        <w:t>Wykres natężeń samochodów osobowych wjeżdżających o określonym napełnieniu – Pasaż Grunwaldzki</w:t>
        <w:tab/>
        <w:t>2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5.</w:t>
        <w:tab/>
      </w:r>
      <w:r>
        <w:rPr/>
        <w:t>Sposób odbycia podróży w podziale na środki transportu – Pasaż Grunwaldzki – sobota</w:t>
        <w:tab/>
        <w:t>2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6.</w:t>
        <w:tab/>
      </w:r>
      <w:r>
        <w:rPr/>
        <w:t>Sposób odbycia podróży w podziale na środki transportu – Pasaż Grunwaldzki – niedziela</w:t>
        <w:tab/>
        <w:t>2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7.</w:t>
        <w:tab/>
      </w:r>
      <w:r>
        <w:rPr/>
        <w:t>Sposób odbycia podróży w podziale na środki transportu – Pasaż Grunwaldzki – weekend</w:t>
        <w:tab/>
        <w:t>2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8.</w:t>
        <w:tab/>
      </w:r>
      <w:r>
        <w:rPr/>
        <w:t>Źródło rozpoczecia podróży do Centrum Handlowego – Pasaż Grunwaldzki – sobota</w:t>
        <w:tab/>
        <w:t>2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9.</w:t>
        <w:tab/>
      </w:r>
      <w:r>
        <w:rPr/>
        <w:t>Źródło rozpoczecia podróży do Centrum Handlowego – Pasaż Grunwaldzki – niedziela</w:t>
        <w:tab/>
        <w:t>2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10.</w:t>
        <w:tab/>
      </w:r>
      <w:r>
        <w:rPr/>
        <w:t>Źródło rozpoczecia podróży do Centrum Handlowego – Pasaż Grunwaldzki – weekend</w:t>
      </w:r>
      <w:r>
        <w:rPr>
          <w:szCs w:val="22"/>
        </w:rPr>
        <w:tab/>
        <w:t>2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11.</w:t>
        <w:tab/>
      </w:r>
      <w:r>
        <w:rPr/>
        <w:t>Cel zakończenia podróży z Centrum Handlowego – Pasaż Grunwaldzki – sobota</w:t>
      </w:r>
      <w:r>
        <w:rPr>
          <w:szCs w:val="22"/>
        </w:rPr>
        <w:tab/>
        <w:t>2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12.</w:t>
        <w:tab/>
      </w:r>
      <w:r>
        <w:rPr/>
        <w:t>Cel zakończenia podróży z Centrum Handlowego – Pasaż Grunwaldzki – niedziela</w:t>
      </w:r>
      <w:r>
        <w:rPr>
          <w:szCs w:val="22"/>
        </w:rPr>
        <w:tab/>
        <w:t>3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2.13.</w:t>
        <w:tab/>
      </w:r>
      <w:r>
        <w:rPr/>
        <w:t>Cel zakończenia podróży z Centrum Handlowego – Pasaż Grunwaldzki – weekend</w:t>
      </w:r>
      <w:r>
        <w:rPr>
          <w:szCs w:val="22"/>
        </w:rPr>
        <w:tab/>
        <w:t>3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14.</w:t>
        <w:tab/>
      </w:r>
      <w:r>
        <w:rPr/>
        <w:t>Powód przyjazdu do Centrum Handlowego – Pasaż Grunwaldzki – sobota</w:t>
        <w:tab/>
        <w:t>3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15.</w:t>
        <w:tab/>
      </w:r>
      <w:r>
        <w:rPr/>
        <w:t>Powód przyjazdu do Centrum Handlowego – Pasaż Grunwaldzki – niedziela</w:t>
        <w:tab/>
        <w:t>3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16.</w:t>
        <w:tab/>
      </w:r>
      <w:r>
        <w:rPr/>
        <w:t>Powód przyjazdu do Centrum Handlowego – Pasaż Grunwaldzki – weekend</w:t>
        <w:tab/>
        <w:t>3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17.</w:t>
        <w:tab/>
      </w:r>
      <w:r>
        <w:rPr/>
        <w:t>Częstotliwość przyjazdów do Centrum Handlowego – Pasaż Grunwaldzki – sobota</w:t>
        <w:tab/>
        <w:t>3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2.18.</w:t>
        <w:tab/>
      </w:r>
      <w:r>
        <w:rPr/>
        <w:t>Częstotliwość przyjazdów do Centrum Handlowego – Pasaż Grunwaldzki – niedziela</w:t>
        <w:tab/>
        <w:t>3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szCs w:val="22"/>
        </w:rPr>
        <w:t>rys.1.2.19.</w:t>
        <w:tab/>
      </w:r>
      <w:r>
        <w:rPr/>
        <w:t>Częstotliwość przyjazdów do Centrum Handlowego – Pasaż Grunwaldzki – weekend</w:t>
        <w:tab/>
        <w:t>3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.</w:t>
        <w:tab/>
        <w:t>P</w:t>
      </w:r>
      <w:r>
        <w:rPr/>
        <w:t>lan sytuacyjny z oznaczeniem punktów pomiarowych – Magnolia Park</w:t>
      </w:r>
      <w:r>
        <w:rPr>
          <w:szCs w:val="22"/>
        </w:rPr>
        <w:tab/>
        <w:t>3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2.</w:t>
        <w:tab/>
      </w:r>
      <w:r>
        <w:rPr/>
        <w:t>Wykres natężeń wchodzących i wychodzących – Magnolia Park</w:t>
        <w:tab/>
        <w:t>4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3.</w:t>
        <w:tab/>
      </w:r>
      <w:r>
        <w:rPr/>
        <w:t>Wykres natężeń samochodów osobowych wjeżdżających i wyjeżdżających – Magnolia Park</w:t>
        <w:tab/>
        <w:t>4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4.</w:t>
        <w:tab/>
      </w:r>
      <w:r>
        <w:rPr/>
        <w:t>Wykres natężeń samochodów osobowych wjeżdżających o określonym napełnieniu – Magnolia Park</w:t>
        <w:tab/>
        <w:t>4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5.</w:t>
        <w:tab/>
      </w:r>
      <w:r>
        <w:rPr/>
        <w:t>Sposób odbycia podróży w podziale na środki transportu – Magnolia Park – sobota</w:t>
        <w:tab/>
        <w:t>4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6.</w:t>
        <w:tab/>
      </w:r>
      <w:r>
        <w:rPr/>
        <w:t>Sposób odbycia podróży w podziale na środki transportu – Magnolia Park – niedziela</w:t>
        <w:tab/>
        <w:t>4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7.</w:t>
        <w:tab/>
      </w:r>
      <w:r>
        <w:rPr/>
        <w:t>Sposób odbycia podróży w podziale na środki transportu – Magnolia Park – weekend</w:t>
        <w:tab/>
        <w:t>4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8.</w:t>
        <w:tab/>
      </w:r>
      <w:r>
        <w:rPr/>
        <w:t>Źródło rozpoczecia podróży do Centrum Handlowego – Magnolia Park – sobota</w:t>
        <w:tab/>
        <w:t>4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9.</w:t>
        <w:tab/>
      </w:r>
      <w:r>
        <w:rPr/>
        <w:t>Źródło rozpoczecia podróży do Centrum Handlowego – Magnolia Park – niedziela</w:t>
        <w:tab/>
        <w:t>4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0.</w:t>
        <w:tab/>
      </w:r>
      <w:r>
        <w:rPr/>
        <w:t>Źródło rozpoczecia podróży do Centrum Handlowego – Magnolia Park – weekend</w:t>
      </w:r>
      <w:r>
        <w:rPr>
          <w:szCs w:val="22"/>
        </w:rPr>
        <w:tab/>
        <w:t>4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1.</w:t>
        <w:tab/>
      </w:r>
      <w:r>
        <w:rPr/>
        <w:t>Cel zakończenia podróży z Centrum Handlowego – Magnolia Park – sobota</w:t>
      </w:r>
      <w:r>
        <w:rPr>
          <w:szCs w:val="22"/>
        </w:rPr>
        <w:tab/>
        <w:t>4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2.</w:t>
        <w:tab/>
      </w:r>
      <w:r>
        <w:rPr/>
        <w:t>Cel zakończenia podróży z Centrum Handlowego – Magnolia Park – niedziela</w:t>
      </w:r>
      <w:r>
        <w:rPr>
          <w:szCs w:val="22"/>
        </w:rPr>
        <w:tab/>
        <w:t>4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3.</w:t>
        <w:tab/>
      </w:r>
      <w:r>
        <w:rPr/>
        <w:t>Cel zakończenia podróży z Centrum Handlowego – Magnolia Park – weekend</w:t>
      </w:r>
      <w:r>
        <w:rPr>
          <w:szCs w:val="22"/>
        </w:rPr>
        <w:tab/>
        <w:t>4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14.</w:t>
        <w:tab/>
      </w:r>
      <w:r>
        <w:rPr/>
        <w:t>Powód przyjazdu do Centrum Handlowego – Magnolia Park – sobota</w:t>
        <w:tab/>
        <w:t>4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15.</w:t>
        <w:tab/>
      </w:r>
      <w:r>
        <w:rPr/>
        <w:t>Powód przyjazdu do Centrum Handlowego – Magnolia Park – niedziela</w:t>
        <w:tab/>
        <w:t>5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16.</w:t>
        <w:tab/>
      </w:r>
      <w:r>
        <w:rPr/>
        <w:t>Powód przyjazdu do Centrum Handlowego – Magnolia Park – weekend</w:t>
        <w:tab/>
        <w:t>5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17.</w:t>
        <w:tab/>
      </w:r>
      <w:r>
        <w:rPr/>
        <w:t>Częstotliwość przyjazdów do Centrum Handlowego – Magnolia Park – sobota</w:t>
        <w:tab/>
        <w:t>5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3.18.</w:t>
        <w:tab/>
      </w:r>
      <w:r>
        <w:rPr/>
        <w:t>Częstotliwość przyjazdów do Centrum Handlowego – Magnolia Park – niedziela</w:t>
        <w:tab/>
        <w:t>5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9.</w:t>
        <w:tab/>
      </w:r>
      <w:r>
        <w:rPr/>
        <w:t>Częstotliwość przyjazdów do Centrum Handlowego – Magnolia Park – weekend</w:t>
        <w:tab/>
        <w:t>5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.</w:t>
        <w:tab/>
        <w:t>P</w:t>
      </w:r>
      <w:r>
        <w:rPr/>
        <w:t>lan sytuacyjny z oznaczeniem punktów pomiarowych – Korona + Castorama</w:t>
      </w:r>
      <w:r>
        <w:rPr>
          <w:szCs w:val="22"/>
        </w:rPr>
        <w:tab/>
        <w:t>5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2.</w:t>
        <w:tab/>
      </w:r>
      <w:r>
        <w:rPr/>
        <w:t>Wykres natężeń wchodzących i wychodzących – Korona + Castorama</w:t>
        <w:tab/>
        <w:t>5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3.</w:t>
        <w:tab/>
      </w:r>
      <w:r>
        <w:rPr/>
        <w:t>Wykres natężeń samochodów osobowych wjeżdżających i wyjeżdżających – Korona + Castorama</w:t>
        <w:tab/>
        <w:t>6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4.</w:t>
        <w:tab/>
      </w:r>
      <w:r>
        <w:rPr/>
        <w:t>Wykres natężeń samochodów osobowych wjeżdżających o określonym napełnieniu – Korona + Castorama</w:t>
        <w:tab/>
        <w:t>6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5.</w:t>
        <w:tab/>
      </w:r>
      <w:r>
        <w:rPr/>
        <w:t>Sposób odbycia podróży w podziale na środki transportu – Korona + Castorama – sobota</w:t>
        <w:tab/>
        <w:t>6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6.</w:t>
        <w:tab/>
      </w:r>
      <w:r>
        <w:rPr/>
        <w:t>Sposób odbycia podróży w podziale na środki transportu – Korona + Castorama – niedziela</w:t>
        <w:tab/>
        <w:t>6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7.</w:t>
        <w:tab/>
      </w:r>
      <w:r>
        <w:rPr/>
        <w:t>Sposób odbycia podróży w podziale na środki transportu – Korona + Castorama – weekend</w:t>
        <w:tab/>
        <w:t>6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8.</w:t>
        <w:tab/>
      </w:r>
      <w:r>
        <w:rPr/>
        <w:t>Źródło rozpoczecia podróży do Centrum Handlowego – Korona + Castorama – sobota</w:t>
        <w:tab/>
        <w:t>6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9.</w:t>
        <w:tab/>
      </w:r>
      <w:r>
        <w:rPr/>
        <w:t>Źródło rozpoczecia podróży do Centrum Handlowego – Korona + Castorama – niedziela</w:t>
        <w:tab/>
        <w:t>6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0.</w:t>
        <w:tab/>
      </w:r>
      <w:r>
        <w:rPr/>
        <w:t>Źródło rozpoczecia podróży do Centrum Handlowego – Korona + Castorama – weekend</w:t>
      </w:r>
      <w:r>
        <w:rPr>
          <w:szCs w:val="22"/>
        </w:rPr>
        <w:tab/>
        <w:t>6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1.</w:t>
        <w:tab/>
      </w:r>
      <w:r>
        <w:rPr/>
        <w:t>Cel zakończenia podróży z Centrum Handlowego – Korona + Castorama – sobota</w:t>
      </w:r>
      <w:r>
        <w:rPr>
          <w:szCs w:val="22"/>
        </w:rPr>
        <w:tab/>
        <w:t>6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2.</w:t>
        <w:tab/>
      </w:r>
      <w:r>
        <w:rPr/>
        <w:t>Cel zakończenia podróży z Centrum Handlowego – Korona + Castorama – niedziela</w:t>
      </w:r>
      <w:r>
        <w:rPr>
          <w:szCs w:val="22"/>
        </w:rPr>
        <w:tab/>
        <w:t>6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3.</w:t>
        <w:tab/>
      </w:r>
      <w:r>
        <w:rPr/>
        <w:t>Cel zakończenia podróży z Centrum Handlowego – Korona + Castorama – weekend</w:t>
      </w:r>
      <w:r>
        <w:rPr>
          <w:szCs w:val="22"/>
        </w:rPr>
        <w:tab/>
        <w:t>6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14.</w:t>
        <w:tab/>
      </w:r>
      <w:r>
        <w:rPr/>
        <w:t>Powód przyjazdu do Centrum Handlowego – Korona + Castorama – sobota</w:t>
        <w:tab/>
        <w:t>6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15.</w:t>
        <w:tab/>
      </w:r>
      <w:r>
        <w:rPr/>
        <w:t>Powód przyjazdu do Centrum Handlowego – Korona + Castorama – niedziela</w:t>
        <w:tab/>
        <w:t>6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16.</w:t>
        <w:tab/>
      </w:r>
      <w:r>
        <w:rPr/>
        <w:t>Powód przyjazdu do Centrum Handlowego – Korona + Castorama – weekend</w:t>
        <w:tab/>
        <w:t>6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17.</w:t>
        <w:tab/>
      </w:r>
      <w:r>
        <w:rPr/>
        <w:t>Częstotliwość przyjazdów do Centrum Handlowego – Korona + Castorama – sobota</w:t>
        <w:tab/>
        <w:t>6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4.18.</w:t>
        <w:tab/>
      </w:r>
      <w:r>
        <w:rPr/>
        <w:t>Częstotliwość przyjazdów do Centrum Handlowego – Korona + Castorama – niedziela</w:t>
        <w:tab/>
        <w:t>7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4.19.</w:t>
        <w:tab/>
      </w:r>
      <w:r>
        <w:rPr/>
        <w:t>Częstotliwość przyjazdów do Centrum Handlowego – Korona + Castorama – weekend</w:t>
        <w:tab/>
        <w:t>7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1.</w:t>
        <w:tab/>
        <w:t>P</w:t>
      </w:r>
      <w:r>
        <w:rPr/>
        <w:t>lan sytuacyjny z oznaczeniem punktów pomiarowych – Praktiker + Family Point</w:t>
      </w:r>
      <w:r>
        <w:rPr>
          <w:szCs w:val="22"/>
        </w:rPr>
        <w:tab/>
        <w:t>7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2.</w:t>
        <w:tab/>
      </w:r>
      <w:r>
        <w:rPr/>
        <w:t>Wykres natężeń wchodzących i wychodzących – Praktiker + Family Point</w:t>
        <w:tab/>
        <w:t>7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3.</w:t>
        <w:tab/>
      </w:r>
      <w:r>
        <w:rPr/>
        <w:t>Wykres natężeń samochodów osobowych wjeżdżających i wyjeżdżających – Praktiker + Family Point</w:t>
        <w:tab/>
        <w:t>7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4.</w:t>
        <w:tab/>
      </w:r>
      <w:r>
        <w:rPr/>
        <w:t>Wykres natężeń samochodów osobowych wjeżdżających o określonym napełnieniu – Praktiker + Family Point</w:t>
        <w:tab/>
        <w:t>7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5.</w:t>
        <w:tab/>
      </w:r>
      <w:r>
        <w:rPr/>
        <w:t>Sposób odbycia podróży w podziale na środki transportu – Praktiker + Family Point – sobota</w:t>
        <w:tab/>
        <w:t>7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6.</w:t>
        <w:tab/>
      </w:r>
      <w:r>
        <w:rPr/>
        <w:t>Sposób odbycia podróży w podziale na środki transportu – Praktiker + Family Point – niedziela</w:t>
        <w:tab/>
        <w:t>8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7.</w:t>
        <w:tab/>
      </w:r>
      <w:r>
        <w:rPr/>
        <w:t>Sposób odbycia podróży w podziale na środki transportu – Praktiker + Family Point – weekend</w:t>
        <w:tab/>
        <w:t>8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8.</w:t>
        <w:tab/>
      </w:r>
      <w:r>
        <w:rPr/>
        <w:t>Źródło rozpoczecia podróży do Centrum Handlowego – Praktiker + Family Point – sobota</w:t>
        <w:tab/>
        <w:t>8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9.</w:t>
        <w:tab/>
      </w:r>
      <w:r>
        <w:rPr/>
        <w:t>Źródło rozpoczecia podróży do Centrum Handlowego – Praktiker + Family Point – niedziela</w:t>
        <w:tab/>
        <w:t>8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10.</w:t>
        <w:tab/>
      </w:r>
      <w:r>
        <w:rPr/>
        <w:t>Źródło rozpoczecia podróży do Centrum Handlowego – Praktiker + Family Point – weekend</w:t>
      </w:r>
      <w:r>
        <w:rPr>
          <w:szCs w:val="22"/>
        </w:rPr>
        <w:tab/>
        <w:t>8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11.</w:t>
        <w:tab/>
      </w:r>
      <w:r>
        <w:rPr/>
        <w:t>Cel zakończenia podróży z Centrum Handlowego – Praktiker + Family Point – sobota</w:t>
      </w:r>
      <w:r>
        <w:rPr>
          <w:szCs w:val="22"/>
        </w:rPr>
        <w:tab/>
        <w:t>8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12.</w:t>
        <w:tab/>
      </w:r>
      <w:r>
        <w:rPr/>
        <w:t>Cel zakończenia podróży z Centrum Handlowego – Praktiker + Family Point – niedziela</w:t>
      </w:r>
      <w:r>
        <w:rPr>
          <w:szCs w:val="22"/>
        </w:rPr>
        <w:tab/>
        <w:t>8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5.13.</w:t>
        <w:tab/>
      </w:r>
      <w:r>
        <w:rPr/>
        <w:t>Cel zakończenia podróży z Centrum Handlowego – Praktiker + Family Point – weekend</w:t>
      </w:r>
      <w:r>
        <w:rPr>
          <w:szCs w:val="22"/>
        </w:rPr>
        <w:tab/>
        <w:t>8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14.</w:t>
        <w:tab/>
      </w:r>
      <w:r>
        <w:rPr/>
        <w:t>Powód przyjazdu do Centrum Handlowego – Praktiker + Family Point – sobota</w:t>
        <w:tab/>
        <w:t>8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15.</w:t>
        <w:tab/>
      </w:r>
      <w:r>
        <w:rPr/>
        <w:t>Powód przyjazdu do Centrum Handlowego – Praktiker + Family Point – niedziela</w:t>
        <w:tab/>
        <w:t>8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16.</w:t>
        <w:tab/>
      </w:r>
      <w:r>
        <w:rPr/>
        <w:t>Powód przyjazdu do Centrum Handlowego – Praktiker + Family Point – weekend</w:t>
        <w:tab/>
        <w:t>8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17.</w:t>
        <w:tab/>
      </w:r>
      <w:r>
        <w:rPr/>
        <w:t>Częstotliwość przyjazdów do Centrum Handlowego – Praktiker + Family Point – sobota</w:t>
        <w:tab/>
        <w:t>8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5.18.</w:t>
        <w:tab/>
      </w:r>
      <w:r>
        <w:rPr/>
        <w:t>Częstotliwość przyjazdów do Centrum Handlowego – Praktiker + Family Point – niedziela</w:t>
        <w:tab/>
        <w:t>8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szCs w:val="22"/>
        </w:rPr>
        <w:t>rys.1.5.19.</w:t>
        <w:tab/>
      </w:r>
      <w:r>
        <w:rPr/>
        <w:t>Częstotliwość przyjazdów do Centrum Handlowego – Praktiker + Family Point – weekend</w:t>
        <w:tab/>
        <w:t>8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1.</w:t>
        <w:tab/>
        <w:t>P</w:t>
      </w:r>
      <w:r>
        <w:rPr/>
        <w:t>lan sytuacyjny z oznaczeniem punktów pomiarowych – Marino</w:t>
      </w:r>
      <w:r>
        <w:rPr>
          <w:szCs w:val="22"/>
        </w:rPr>
        <w:tab/>
        <w:t>9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2.</w:t>
        <w:tab/>
      </w:r>
      <w:r>
        <w:rPr/>
        <w:t>Wykres natężeń wchodzących i wychodzących – Marino</w:t>
        <w:tab/>
        <w:t>9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3.</w:t>
        <w:tab/>
      </w:r>
      <w:r>
        <w:rPr/>
        <w:t>Wykres natężeń samochodów osobowych wjeżdżających i wyjeżdżających – Marino</w:t>
        <w:tab/>
        <w:t>9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4.</w:t>
        <w:tab/>
      </w:r>
      <w:r>
        <w:rPr/>
        <w:t>Wykres natężeń samochodów osobowych wjeżdżających o określonym napełnieniu – Marino</w:t>
        <w:tab/>
        <w:t>9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5.</w:t>
        <w:tab/>
      </w:r>
      <w:r>
        <w:rPr/>
        <w:t>Sposób odbycia podróży w podziale na środki transportu – Marino – sobota</w:t>
        <w:tab/>
        <w:t>9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6.</w:t>
        <w:tab/>
      </w:r>
      <w:r>
        <w:rPr/>
        <w:t>Sposób odbycia podróży w podziale na środki transportu – Marino – niedziela</w:t>
        <w:tab/>
        <w:t>9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7.</w:t>
        <w:tab/>
      </w:r>
      <w:r>
        <w:rPr/>
        <w:t>Sposób odbycia podróży w podziale na środki transportu – Marino – weekend</w:t>
        <w:tab/>
        <w:t>9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8.</w:t>
        <w:tab/>
      </w:r>
      <w:r>
        <w:rPr/>
        <w:t>Źródło rozpoczecia podróży do Centrum Handlowego – Marino – sobota</w:t>
        <w:tab/>
        <w:t>9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9.</w:t>
        <w:tab/>
      </w:r>
      <w:r>
        <w:rPr/>
        <w:t>Źródło rozpoczecia podróży do Centrum Handlowego – Marino – niedziela</w:t>
        <w:tab/>
        <w:t>9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10.</w:t>
        <w:tab/>
      </w:r>
      <w:r>
        <w:rPr/>
        <w:t>Źródło rozpoczecia podróży do Centrum Handlowego – Marino – weekend</w:t>
      </w:r>
      <w:r>
        <w:rPr>
          <w:szCs w:val="22"/>
        </w:rPr>
        <w:tab/>
        <w:t>9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11.</w:t>
        <w:tab/>
      </w:r>
      <w:r>
        <w:rPr/>
        <w:t>Cel zakończenia podróży z Centrum Handlowego – Marino – sobota</w:t>
      </w:r>
      <w:r>
        <w:rPr>
          <w:szCs w:val="22"/>
        </w:rPr>
        <w:tab/>
        <w:t>9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12.</w:t>
        <w:tab/>
      </w:r>
      <w:r>
        <w:rPr/>
        <w:t>Cel zakończenia podróży z Centrum Handlowego – Marino – niedziela</w:t>
      </w:r>
      <w:r>
        <w:rPr>
          <w:szCs w:val="22"/>
        </w:rPr>
        <w:tab/>
        <w:t>10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6.13.</w:t>
        <w:tab/>
      </w:r>
      <w:r>
        <w:rPr/>
        <w:t>Cel zakończenia podróży z Centrum Handlowego – Marino – weekend</w:t>
      </w:r>
      <w:r>
        <w:rPr>
          <w:szCs w:val="22"/>
        </w:rPr>
        <w:tab/>
        <w:t>10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14.</w:t>
        <w:tab/>
      </w:r>
      <w:r>
        <w:rPr/>
        <w:t>Powód przyjazdu do Centrum Handlowego – Marino – sobota</w:t>
        <w:tab/>
        <w:t>10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15.</w:t>
        <w:tab/>
      </w:r>
      <w:r>
        <w:rPr/>
        <w:t>Powód przyjazdu do Centrum Handlowego – Marino – niedziela</w:t>
        <w:tab/>
        <w:t>10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16.</w:t>
        <w:tab/>
      </w:r>
      <w:r>
        <w:rPr/>
        <w:t>Powód przyjazdu do Centrum Handlowego – Marino – weekend</w:t>
        <w:tab/>
        <w:t>10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17.</w:t>
        <w:tab/>
      </w:r>
      <w:r>
        <w:rPr/>
        <w:t>Częstotliwość przyjazdów do Centrum Handlowego – Marino – sobota</w:t>
        <w:tab/>
        <w:t>10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rys.1.6.18.</w:t>
        <w:tab/>
      </w:r>
      <w:r>
        <w:rPr/>
        <w:t>Częstotliwość przyjazdów do Centrum Handlowego – Marino – niedziela</w:t>
        <w:tab/>
        <w:t>10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szCs w:val="22"/>
        </w:rPr>
        <w:t>rys.1.6.19.</w:t>
        <w:tab/>
      </w:r>
      <w:r>
        <w:rPr/>
        <w:t>Częstotliwość przyjazdów do Centrum Handlowego – Marino – weekend</w:t>
        <w:tab/>
        <w:t>10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1.1</w:t>
      </w:r>
      <w:r>
        <w:rPr>
          <w:szCs w:val="22"/>
        </w:rPr>
        <w:t>.</w:t>
        <w:tab/>
      </w:r>
      <w:r>
        <w:rPr/>
        <w:t>Lokalizacja miejsc parkingowych.</w:t>
      </w:r>
      <w:r>
        <w:rPr>
          <w:szCs w:val="22"/>
        </w:rPr>
        <w:tab/>
        <w:t>1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2.1.2.</w:t>
        <w:tab/>
      </w:r>
      <w:r>
        <w:rPr/>
        <w:t>Zmienność akumulacji parkowania w dniu imprezy i w dniu bez imprezy masowej</w:t>
        <w:tab/>
        <w:t>11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1.3.</w:t>
        <w:tab/>
        <w:t>Napełnienie parkingów o godzinie 19:00 w dniu imprezy masowej</w:t>
        <w:tab/>
        <w:t>11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1.4.</w:t>
        <w:tab/>
        <w:t>Napełnienie parkingów o godz.19:00 w dniu bez imprezy masowej</w:t>
        <w:tab/>
        <w:t>11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2.1.</w:t>
        <w:tab/>
        <w:t>Zmienność wymiany pasażerskiej w dniu z i bez imprezy masowej</w:t>
        <w:tab/>
        <w:t>12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2.2.</w:t>
        <w:tab/>
        <w:t>Wymiana pasażerska na przystankach w dniu z i bez imprezy masowej</w:t>
        <w:tab/>
        <w:t>12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2.3.1.</w:t>
        <w:tab/>
        <w:t>Zmienność liczby osób wchodzących na imprezę masową</w:t>
        <w:tab/>
        <w:t>12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3.1.</w:t>
        <w:tab/>
      </w:r>
      <w:r>
        <w:rPr>
          <w:lang w:val="en-US" w:eastAsia="en-US"/>
        </w:rPr>
        <w:t>Lokalizacja punktów pomiaru natężenia ruchu rowerowego – dzień roboczy</w:t>
        <w:tab/>
        <w:t>12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lang w:val="en-US" w:eastAsia="en-US"/>
        </w:rPr>
      </w:pPr>
      <w:r>
        <w:rPr>
          <w:lang w:val="en-US" w:eastAsia="en-US"/>
        </w:rPr>
        <w:t>rys.3.2.</w:t>
        <w:tab/>
        <w:t>Zmienność godzinowa liczby rowerów na punkcie R1 – dzień roboczy</w:t>
        <w:tab/>
        <w:t>12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lang w:val="en-US" w:eastAsia="en-US"/>
        </w:rPr>
      </w:pPr>
      <w:r>
        <w:rPr>
          <w:lang w:val="en-US" w:eastAsia="en-US"/>
        </w:rPr>
        <w:t>rys.3.3.</w:t>
        <w:tab/>
        <w:t>Zmienność godzinowa liczby rowerów na punkcie R2 – dzień roboczy</w:t>
        <w:tab/>
        <w:t>12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lang w:val="en-US" w:eastAsia="en-US"/>
        </w:rPr>
      </w:pPr>
      <w:r>
        <w:rPr>
          <w:lang w:val="en-US" w:eastAsia="en-US"/>
        </w:rPr>
        <w:t>rys.3.4.</w:t>
        <w:tab/>
        <w:t>Zmienność godzinowa liczby rowerów na punkcie R3 – dzień roboczy</w:t>
        <w:tab/>
        <w:t>130</w:t>
      </w:r>
    </w:p>
    <w:sectPr>
      <w:type w:val="nextPage"/>
      <w:pgSz w:w="11906" w:h="16838"/>
      <w:pgMar w:left="1417" w:right="21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7" w:leader="none"/>
      </w:tabs>
      <w:autoSpaceDE w:val="false"/>
      <w:ind w:left="1260" w:hanging="1260"/>
    </w:pPr>
    <w:rPr>
      <w:rFonts w:ascii="Arial" w:hAnsi="Arial" w:cs="Arial"/>
      <w:sz w:val="20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1980" w:hanging="1980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2160" w:hanging="216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33:00Z</dcterms:created>
  <dc:creator>BIT</dc:creator>
  <dc:description/>
  <dc:language>en-US</dc:language>
  <cp:lastModifiedBy>bs</cp:lastModifiedBy>
  <cp:lastPrinted>2011-01-18T11:16:00Z</cp:lastPrinted>
  <dcterms:modified xsi:type="dcterms:W3CDTF">2011-01-18T11:25:00Z</dcterms:modified>
  <cp:revision>12</cp:revision>
  <dc:subject/>
  <dc:title>Spis tabel:</dc:title>
</cp:coreProperties>
</file>